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427972304"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584563388"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2059350308"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401622915"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